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67640</wp:posOffset>
            </wp:positionV>
            <wp:extent cx="904875" cy="1028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10"/>
          <w:szCs w:val="10"/>
        </w:rPr>
      </w:pPr>
      <w:r>
        <w:rPr>
          <w:b/>
          <w:kern w:val="2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44"/>
          <w:szCs w:val="32"/>
        </w:rPr>
      </w:pPr>
      <w:r>
        <w:rPr>
          <w:b/>
          <w:kern w:val="2"/>
          <w:sz w:val="44"/>
          <w:szCs w:val="32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  <w:lang w:val="en-US" w:eastAsia="en-US"/>
        </w:rPr>
      </w:pPr>
      <w:r>
        <w:rPr>
          <w:b/>
          <w:bCs/>
          <w:spacing w:val="60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ID="Line 10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rPr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6 мая 2017г. №32/2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чете 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г. Владикавказ з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квартал 2017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оссийской Федерации, Законом Республики Северная Осетия-Алания №24-РЗ от 25 апреля 2006 года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от 5 ноября 2013 года №46/73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город Владикавказ (Дзауджикау), принятым решением Собрания представителей г. Владикавказ от 27.12.2005 года (в редакции от 03.06.2016 года), заслушав доклад и.о. начальника финансового управления АМС г.Владикавказа Л.В.Шатик и обсудив отчет об исполнении бюджета муниципального образования г.Владикавказ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7г., двадцать вторая сессия Собрания представителей г.Владикавказ 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озыва </w:t>
      </w:r>
      <w:r>
        <w:rPr>
          <w:b/>
          <w:sz w:val="26"/>
          <w:szCs w:val="26"/>
        </w:rPr>
        <w:t>р е ш а е т: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инять к сведению «Отчет об исполнении бюджета муниципального образования г.Владикавказ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7 года»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Статья 2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Статья 3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ab/>
      </w:r>
      <w:r>
        <w:rPr>
          <w:sz w:val="26"/>
          <w:szCs w:val="26"/>
        </w:rPr>
        <w:t xml:space="preserve"> 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4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г.Владикавказ   </w:t>
        <w:tab/>
        <w:tab/>
        <w:t xml:space="preserve">   </w:t>
        <w:tab/>
        <w:tab/>
        <w:tab/>
        <w:tab/>
        <w:tab/>
        <w:t xml:space="preserve">         М. Хадарце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5040" w:hanging="0"/>
        <w:jc w:val="center"/>
        <w:rPr/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ind w:left="5040" w:hanging="0"/>
        <w:jc w:val="center"/>
        <w:rPr/>
      </w:pPr>
      <w:r>
        <w:rPr>
          <w:sz w:val="22"/>
          <w:szCs w:val="22"/>
        </w:rPr>
        <w:t>местного самоуправления г.Владикавказа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« 27 » апреля 2017г. № 5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сполнении бюджета муниципального образования г.Владикавказ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en-US"/>
        </w:rPr>
        <w:t>I</w:t>
      </w:r>
      <w:r>
        <w:rPr>
          <w:b/>
        </w:rPr>
        <w:t xml:space="preserve"> квартал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Исполнение бюджета муниципального образования г.Владикавказ в I квартале 2017 года осуществлялось в соответствии с решением Собрания представителей г.Владикавказ от 28.12.2016 №28/192 «О бюджете муниципального образования г. Владикавказ на 2017 год и на плановый период </w:t>
      </w:r>
      <w:r>
        <w:rPr>
          <w:bCs/>
        </w:rPr>
        <w:t>2018 и 2019 годов</w:t>
      </w:r>
      <w:r>
        <w:rPr/>
        <w:t>», постановлением АМС г.Владикавказа от 30.01.2017 №73 «О мерах по реализации решения Собрания представителей г.Владикавказ «О бюджете муниципального образования г.Владикавказ на 2017 год и плановый период 2018 и 2019 годов»», а также сводной бюджетной роспись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сновные параметры исполнения бюджета муниципального образования г.Владикавказ за </w:t>
      </w:r>
      <w:r>
        <w:rPr>
          <w:b/>
          <w:lang w:val="en-US"/>
        </w:rPr>
        <w:t>I</w:t>
      </w:r>
      <w:r>
        <w:rPr>
          <w:b/>
        </w:rPr>
        <w:t xml:space="preserve"> квартал 2017 года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тыс.рублей</w:t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1222"/>
        <w:gridCol w:w="1356"/>
        <w:gridCol w:w="1356"/>
        <w:gridCol w:w="636"/>
        <w:gridCol w:w="1370"/>
        <w:gridCol w:w="880"/>
      </w:tblGrid>
      <w:tr>
        <w:trPr>
          <w:trHeight w:val="405" w:hRule="atLeast"/>
        </w:trPr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за </w:t>
            </w: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а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п к </w:t>
            </w: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алу 2016 года</w:t>
            </w:r>
          </w:p>
        </w:tc>
      </w:tr>
      <w:tr>
        <w:trPr>
          <w:trHeight w:val="135" w:hRule="atLeast"/>
        </w:trPr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за </w:t>
            </w: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а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-все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6 368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26 83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22 039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 67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5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 60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6 36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 774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17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 57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0 46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 039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46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-все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7 94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36 83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4 674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 732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,6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фицит(-), профицит (+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 42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364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        </w:t>
      </w:r>
    </w:p>
    <w:p>
      <w:pPr>
        <w:pStyle w:val="Normal"/>
        <w:ind w:firstLine="720"/>
        <w:jc w:val="both"/>
        <w:rPr/>
      </w:pPr>
      <w:r>
        <w:rPr/>
        <w:t>Исполнение бюджета муниципального образования г.Владикавказ за I квартал 2017 года составило по доходам</w:t>
      </w:r>
      <w:r>
        <w:rPr>
          <w:b/>
          <w:bCs/>
        </w:rPr>
        <w:t xml:space="preserve"> </w:t>
      </w:r>
      <w:r>
        <w:rPr/>
        <w:t xml:space="preserve"> 1 022 039,1 тыс.рублей или 23,6% к годовому плану и 111,5% к соответствующему периоду прошлого года,  по расходам в сумме 994 674,7</w:t>
      </w:r>
      <w:r>
        <w:rPr>
          <w:b/>
          <w:bCs/>
        </w:rPr>
        <w:t xml:space="preserve"> </w:t>
      </w:r>
      <w:r>
        <w:rPr/>
        <w:t xml:space="preserve">тыс.рублей или 22,8% к годовому плану и 114,6% к соответствующему периоду прошлого года. Профицит по итогам 1 квартала 2017 года составил 27 364,4 тыс.рублей. </w:t>
      </w:r>
    </w:p>
    <w:p>
      <w:pPr>
        <w:pStyle w:val="2"/>
        <w:ind w:firstLine="720"/>
        <w:rPr/>
      </w:pPr>
      <w:r>
        <w:rPr>
          <w:color w:val="000000"/>
          <w:sz w:val="24"/>
          <w:szCs w:val="24"/>
        </w:rPr>
        <w:t xml:space="preserve">За отчетный период налоговые и неналоговые доходы местного бюджета сложились в сумме 421 774,0 тыс.рублей, что составляет 19,6% к годовым бюджетным назначениям и 107,2% к соответствующему периоду прошлого года. </w:t>
      </w:r>
    </w:p>
    <w:p>
      <w:pPr>
        <w:pStyle w:val="2"/>
        <w:ind w:firstLine="720"/>
        <w:rPr/>
      </w:pPr>
      <w:r>
        <w:rPr>
          <w:color w:val="000000"/>
          <w:sz w:val="24"/>
          <w:szCs w:val="24"/>
        </w:rPr>
        <w:t xml:space="preserve">За </w:t>
      </w:r>
      <w:r>
        <w:rPr>
          <w:sz w:val="24"/>
          <w:szCs w:val="24"/>
        </w:rPr>
        <w:t xml:space="preserve">I квартал 2017 года </w:t>
      </w:r>
      <w:r>
        <w:rPr>
          <w:color w:val="000000"/>
          <w:sz w:val="24"/>
          <w:szCs w:val="24"/>
        </w:rPr>
        <w:t>поступления по налогу на доходы физических лиц составили 194 488,8 тыс.рублей или 20,2% годовых бюджетных назначений. По сравнению с показателем аналогичного периода прошлого года поступления увеличились на 3 063,2 тыс.рублей (рост 1,6%).</w:t>
      </w:r>
    </w:p>
    <w:p>
      <w:pPr>
        <w:pStyle w:val="2"/>
        <w:ind w:firstLine="720"/>
        <w:rPr/>
      </w:pPr>
      <w:r>
        <w:rPr>
          <w:color w:val="000000"/>
          <w:sz w:val="24"/>
          <w:szCs w:val="24"/>
        </w:rPr>
        <w:t xml:space="preserve">По налогам на совокупный доход в отчетном периоде поступило 90 345,9 тыс.рублей, что составляет 19,5% к годовым назначениям, в том числе по налогу, взимаемому с применением упрощенной системы налогообложения – 65 891,0 тыс.рублей, единому налогу на вмененный доход – 23 590,9 тыс.рублей, единому сельскохозяйственному налогу – 360,6 тыс.рублей, по налогу, взимаемому в связи с применением патентной системы налогообложения – 503,3 тыс.рублей. Удельный вес налогов на совокупный доход в налоговых и неналоговых источниках доходов местного бюджета составил 21,4%. </w:t>
      </w:r>
    </w:p>
    <w:p>
      <w:pPr>
        <w:pStyle w:val="2"/>
        <w:ind w:firstLine="720"/>
        <w:rPr/>
      </w:pPr>
      <w:r>
        <w:rPr>
          <w:color w:val="000000"/>
          <w:sz w:val="24"/>
          <w:szCs w:val="24"/>
        </w:rPr>
        <w:t>В текущем периоде по налогам на имущество поступило доходов на сумму 72 337,0 тыс.рублей, что составляет 21,2% к годовым назначениям, что выше уровня аналогичного периода прошлого года на сумму 14 807,2 тыс.рублей или 25,7%.</w:t>
      </w:r>
    </w:p>
    <w:p>
      <w:pPr>
        <w:pStyle w:val="2"/>
        <w:ind w:firstLine="720"/>
        <w:rPr/>
      </w:pPr>
      <w:r>
        <w:rPr>
          <w:color w:val="000000"/>
          <w:sz w:val="24"/>
          <w:szCs w:val="24"/>
        </w:rPr>
        <w:t xml:space="preserve">Поступления в виде государственной пошлины сложились в сумме 10 730,8 тыс.рублей, что составляет 23,8% к годовым назначениям, что выше уровня аналогичного периода прошлого года на  сумму 3 367,7 тыс.рублей или 45,7%. </w:t>
      </w:r>
    </w:p>
    <w:p>
      <w:pPr>
        <w:pStyle w:val="2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доходам от использования имущества, находящегося в государственной и муниципальной собственности, за </w:t>
      </w:r>
      <w:r>
        <w:rPr>
          <w:sz w:val="24"/>
          <w:szCs w:val="24"/>
        </w:rPr>
        <w:t xml:space="preserve">I квартал 2017 года </w:t>
      </w:r>
      <w:r>
        <w:rPr>
          <w:color w:val="000000"/>
          <w:sz w:val="24"/>
          <w:szCs w:val="24"/>
        </w:rPr>
        <w:t>поступило 27 448,5 тыс.рублей, что составляет 13,2% утвержденных на 2017 год годовых назначений, в том числе доходы, получаемые в виде арендной платы за земельные участки составили 24 226,5 тыс.рублей (12,6% к плану), доходы от сдачи в аренду имущества – 843,2 тыс.рублей (27,2% к плану), доходы от размещения рекламы – 1 952,2 тыс. рублей (23,0% к плану), прочие поступления от использования имущества – 426,6 тыс. рублей (21,3% к плану).</w:t>
      </w:r>
    </w:p>
    <w:p>
      <w:pPr>
        <w:pStyle w:val="Normal"/>
        <w:ind w:firstLine="720"/>
        <w:jc w:val="both"/>
        <w:rPr/>
      </w:pPr>
      <w:r>
        <w:rPr/>
        <w:t xml:space="preserve">Доходы от реализации имущества и от продажи земельных участков, находящихся в муниципальной собственности, составили 10 655,3 тыс.рублей или 17,8% к плану, что выше уровня аналогичного периода прошлого года на сумму 5 902,2 тыс.рублей или в два раза, в том числе, доходы от продажи земельных участков составили 10 655,3 тыс.рублей или 42,6% к годовым плановым назначениям, что выше уровня аналогичного периода прошлого года в четыре раза . </w:t>
      </w:r>
    </w:p>
    <w:p>
      <w:pPr>
        <w:pStyle w:val="Normal"/>
        <w:ind w:firstLine="720"/>
        <w:jc w:val="both"/>
        <w:rPr/>
      </w:pPr>
      <w:r>
        <w:rPr/>
        <w:t>Поступления штрафов, санкций, возмещение ущерба составило 5 917,2 тыс.рублей или 19,7% к годовым плановым назначениям, что ниже уровня аналогичного периода прошлого года на 19,2%.</w:t>
      </w:r>
    </w:p>
    <w:p>
      <w:pPr>
        <w:pStyle w:val="Normal"/>
        <w:ind w:firstLine="720"/>
        <w:jc w:val="both"/>
        <w:rPr/>
      </w:pPr>
      <w:r>
        <w:rPr/>
        <w:t>Безвозмездные поступления из вышестоящего бюджета за отчетный период сложились в сумме 630 039,6 тыс.рублей или 29,0% годовых назначений. В общей сумме безвозмездных поступлений наибольший удельный вес имеют субвенции – 68,9%. Возврат остатков субсидий, субвенций и иных межбюджетных трансфертов, имеющих целевое назначение, прошлых лет в отчетном периоде составил – 29 972,5 тыс.рублей. По сравнению с показателями соответствующего периода 2016 года объем безвозмездной финансовой помощи из республиканского бюджета в целом увеличился на 91 468,6 тыс.рублей или на 17,0%, в том числе дотации бюджету увеличились на 43 303,0 тыс.рублей (рост в 3,6 раза), субвенции уменьшились на 66 849,7 тыс.рублей или на 13,3%, субсидии увеличились на 135 903,0 тыс.рублей или на 100,0%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сполнение  по  расходам  за  I квартал 2017 года  в  целом составило 994 674,7 тыс.рублей или 22,8% к годовым назначениям, что выше уровня аналогичного периода прошлого года на  126 732,7 тыс.рублей или на 14,6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расходной части бюджета муниципального образования г.Владикавказ в функциональном разрезе за I квартал 2017 года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019"/>
        <w:gridCol w:w="1605"/>
        <w:gridCol w:w="1531"/>
        <w:gridCol w:w="1763"/>
        <w:gridCol w:w="1520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ая роспис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 к уточненной роспис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дельный вес в структуре расходов 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 2017 года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 630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688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 982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 143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 436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 735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рана окружающей сред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97 846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 323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 и кинематограф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 077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979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ая полит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 71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815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ая культура и спор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48,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5 650,0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301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66 832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4 674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ьший удельный вес в расходах бюджета муниципального образования г.Владикавказ в отчетном периоде составляют расходы на образование – 57,2%, жилищно-коммунальное хозяйство – 16,3%, национальную экономику – 14,2%, общегосударственные вопросы – 5,1%, обслуживание государственного и муниципального долга – 2,9%, социальную политику – 2,3%,  культуру и кинематографию – 1,6%, национальную безопасность - 0,1%, средства массовой информации - 0,2%, физическую культуру и спорт – 0,1%.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color w:val="000000"/>
          <w:sz w:val="24"/>
          <w:szCs w:val="24"/>
        </w:rPr>
        <w:t>По экономическому содержанию приоритетными направлениями расходования средств местного бюджета в истекшем периоде 2017 года оставались оплата труда с начислениями, текущие коммунальные услуги, услуги по содержанию имущества. По остальным статьям расходов финансирование осуществлялось исходя из финансовых возможностей бюджета.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</w:rPr>
      </w:pPr>
      <w:r>
        <w:rPr>
          <w:b/>
          <w:i/>
        </w:rPr>
        <w:t>Общегосударственные вопросы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7 года на общегосударственные вопросы в целом из бюджета муниципального образования произведено расходов в сумме 50 688,8 тыс.рублей или 19,1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содержание представительного органа муниципального образования город Владикавказ направлено 4 382,6 тыс.рублей. На функционирование органов управления местной администрации направлено 25 951,1 тыс.рублей. На обеспечение деятельности Финансового управления и Контрольно-счетной палаты муниципального образования г.Владикавказ израсходовано 6 163,4 тыс.рубле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содержание ВМКУ ТХО и ВМБУ Правовой центр расходы составили 9 509,6 тыс.рублей или 19,5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материальное стимулирование народных дружинников расходы составили 130,7 тыс.рублей или 16,3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исполнение судебных актов за отчетный период расходы составили 2 689,3 тыс.рублей или 58,9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обеспечение приватизации и проведения предпродажной подготовки объектов приватизации расходы составили 300,0 тыс.рублей или 20,0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организацию деятельности административных комиссий г.Владикавказа за счет средств республиканского бюджета направлено 469,0 тыс.рублей или 22,4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В рамках ведомственной целевой программы «Информатизация АМС г.Владикавказа на 2017-2019 годы» в отчетном периоде израсходовано   983,2 тыс.рублей или 3,8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мероприятия в сфере противодействия коррупции в рамках муниципальной антикоррупционной программы на 2017 год расходы составили 110,0 тыс.рублей или 31,4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</w:rPr>
      </w:pPr>
      <w:r>
        <w:rPr>
          <w:b/>
          <w:i/>
        </w:rPr>
        <w:t>Национальная безопасность и правоохранительная деятельность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Из местного бюджета в отчётном периоде на национальную безопасность и правоохранительную деятельность произведено расходов в объёме 493,1тыс.рублей или  11,5% от годового плана (на содержание ВМКУ «</w:t>
      </w:r>
      <w:r>
        <w:rPr>
          <w:kern w:val="2"/>
        </w:rPr>
        <w:t xml:space="preserve">Управление по делам гражданской обороны и чрезвычайным ситуациям»)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  <w:t>Национальная экономик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В целом по разделу «Национальная экономика» за счёт средств местного бюджета за </w:t>
      </w:r>
      <w:r>
        <w:rPr>
          <w:lang w:val="en-US"/>
        </w:rPr>
        <w:t>I</w:t>
      </w:r>
      <w:r>
        <w:rPr/>
        <w:t xml:space="preserve"> квартал 2017 года произведено расходов в сумме 141 143,4 тыс.рублей или 30,9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В текущем периоде из местного бюджета на содержание ВМКУ «Владикавказский городской лес – Экология» выделено 914,3 тыс.рублей или 18,3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обеспечение деятельности и выполнения функций УТДС АМС                                        г.Владикавказа расходы составили 842,6 тыс.рублей или 18,7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По муниципальной программе «Развитие транспортной инфраструктуры г.Владикавказа» на 2017-2019 гг., подпрограмме «Поддержка и развитие городского пассажирского транспорта» на возмещение убытков от финансово-хозяйственной деятельности предприятия, связанных с образовавшейся межтарифной разницей МУП «ВладТрамвай» расходы составили 13 116,6 тыс.рублей или 20,2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 </w:t>
      </w:r>
      <w:r>
        <w:rPr/>
        <w:t>Произведены расходы в рамках мероприятий муниципальной программы «Развитие транспортной инфраструктуры г.Владикавказа» на 2017-2019 гг. на сумму 123 862,5 тыс.рублей или 35,1% годовых назначений, из них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на строительство и реконструкции объектов дорожного хозяйства – 4 526,9 тыс.рублей или 41,1% годовых назначений, на  проектирование, строительство (реконструкцию) автомобильных дорог общего пользования местного значения от поступления акцизов направлено 5 200,0 тыс.рублей или 23,8% годовых назначений, выделены субсидии на дорожную деятельность в отношении автомобильных дорог общего пользования местного значения за счет средств республиканского бюджета в сумме 108 903,9 тыс.рублей или 36,3% годовых назначений, на софинансирование дорожной деятельности в отношении автомобильных дорог общего пользования местного значения расходы составили 2 477,7 тыс.рублей или 35,4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содержание аппарата Дорожного фонда израсходовано 827,6 тыс.рублей или 25,1% годовых назначений, на выполнение муниципального задания ВМБУ «Владикавказские дороги» выделено 1 926,4 тыс.рублей или 19,3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По муниципальной программе «Развитие жилищно-коммунального хозяйства муниципального образования город Владикавказ на 2017 год», подпрограмме «Ремонт зданий и объектов муниципальной собственности» на ремонт муниципальных квартир расходы составили 348,3 тыс.рублей или 17,4% годовых назначе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По ведомственной целевой программе «Городская инвестиционная программа г.Владикавказа на 2017 год» на оплату кредиторской задолженности расходы составили 2 059,1 тыс.рублей или 72,0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</w:rPr>
      </w:pPr>
      <w:r>
        <w:rPr>
          <w:b/>
          <w:i/>
        </w:rPr>
        <w:t>Жилищно-коммунальное хозяйство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В целом по разделу «Жилищно-коммунальное хозяйство» за счёт средств местного бюджета за </w:t>
      </w:r>
      <w:r>
        <w:rPr>
          <w:lang w:val="en-US"/>
        </w:rPr>
        <w:t>I</w:t>
      </w:r>
      <w:r>
        <w:rPr/>
        <w:t xml:space="preserve"> квартал 2017 года произведено расходов в объёме 161 735,2 тыс.рублей или 16,0% от годового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По муниципальной программе «Развитие жилищно-коммунального хозяйства муниципального образования город Владикавказ на 2017 год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</w:t>
      </w:r>
      <w:r>
        <w:rPr/>
        <w:t>- по подпрограмме «Капитальный ремонт многоквартирных домов в г.Владикавказе» расходы составили 10 969,2 тыс.рублей или 50,5% от годового плана, в том числ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</w:t>
      </w:r>
      <w:r>
        <w:rPr/>
        <w:t>на мероприятие «Приобретение, замена и ремонт лифтов в многоквартирных жилых домах» израсходовано 10 000,0 тыс.рублей или 60,6%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</w:t>
      </w:r>
      <w:r>
        <w:rPr/>
        <w:t>на мероприятие «Ремонт квартир и домовладений ветеранов и инвалидов» выделено 969,2 тыс.рублей или 23,1% годового план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</w:t>
      </w:r>
      <w:r>
        <w:rPr/>
        <w:t>-  по подпрограмме «Снос аварийного жилья города Владикавказа» на разборку аварийных жилых домов расходы составили 528,5 тыс.рублей или 14,3% от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</w:t>
      </w:r>
      <w:r>
        <w:rPr/>
        <w:t>-  по подпрограмме «Обеспечение безопасности и надежности систем инженерно-технического обеспечения в г.Владикавказе» расходы составили 5 375,1 тыс.рублей или 10,9% от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</w:t>
      </w:r>
      <w:r>
        <w:rPr/>
        <w:t>-  по подпрограмме «Техническое оснащение коммунальной инфраструктуры г.Владикавказа» направлено 10 000,8 тыс.рублей или 24,1% от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</w:t>
      </w:r>
      <w:r>
        <w:rPr/>
        <w:t>-  на содержание сетей ливневой канализации направлено 800,0 тыс.рублей или 16,0% от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-  по подпрограмме «Реализация мероприятий по обеспечению эффективного содержания и создания условий для безопасности дорожного движения на муниципальных дорогах г.Владикавказа в зимний период» расходы составили 2 459,6 тыс.рублей или 49,2% от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</w:t>
      </w:r>
      <w:r>
        <w:rPr/>
        <w:t>-  по подпрограмме «Обеспечение деятельности и выполнения функций Комитета ЖКХЭ» расходы составили 32 063,7 тыс.рублей или 29,0% от годового плана, в том числе расходы на обеспечение деятельности (оказания услуг) муниципальных учреждений (ВМБУ «УКР», ВМБУ «ЕДДС») составили 4 429,3 тыс.рублей или 12,8% годовых назначений, расходы на уличное освещение составили 21 934,4 тыс.рублей или 52,2% годовых назначений,  субсидия ВМУП «Владикавказгорсвет» на возмещение затрат, связанных с содержанием, эксплуатацией и ремонтом сетей уличного освещения в сумме 5 700,0 тыс.рублей или 16,8% годового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Расходы на обеспечение деятельности (оказания услуг) муниципальных казенных учреждений (ВМКУ «Владпитомник», ВМКУ «Владтехконтроль») выделено 949,8 тыс.рублей 17,3% от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По муниципальной программе по благоустройству и озеленению г.Владикавказа на 2017-2019 годы расходы составили 44 586,8 тыс.рублей или 14% годового плана, из них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</w:t>
      </w:r>
      <w:r>
        <w:rPr/>
        <w:t>- на погашение кредиторской задолженности направлено 4 627,1 тыс.рублей или 13,5% годовых назначени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</w:t>
      </w:r>
      <w:r>
        <w:rPr/>
        <w:t>- на содержание учреждений осуществляющих санитарную очистку (ВМБУ «СпецЭкоСервис», ВМБУ «СпецЭкоСлужба») расходы составили 31 902,7 тыс.рублей или 22,8% от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</w:t>
      </w:r>
      <w:r>
        <w:rPr/>
        <w:t>-на уборку города по муниципальному заказу расходы составили 8 057,0 тыс.рублей или 16,8% от годового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По ведомственной целевой программе «Городская инвестиционная программа г.Владикавказа на 2017 год» расходы составили 27 071,2 тыс.рублей или 8,9%  годовых назначений, из них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</w:t>
      </w:r>
      <w:r>
        <w:rPr/>
        <w:t>-  по подразделу «Жилищное строительство» расходы составили 37 103,5 тыс.рублей или 12,8% от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</w:t>
      </w:r>
      <w:r>
        <w:rPr/>
        <w:t>-  по подразделу «Коммунальное хозяйство» расходы составили 3 000,0 тыс.рублей или 8,7% от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</w:t>
      </w:r>
      <w:r>
        <w:rPr/>
        <w:t>-  по подразделу «Благоустройство» расходы составили 9 381,5 тыс.рублей или 12,6% от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За текущий период расходы на содержание аппарата Управления по строительству, КЖКХЭ и УДСБиО составили 4 516,7 тыс.рублей или 21,2% от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</w:rPr>
      </w:pPr>
      <w:r>
        <w:rPr>
          <w:b/>
          <w:i/>
        </w:rPr>
        <w:t>Образование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В целом по данному разделу на содержание учреждений образования за отчётный период направлено 569 323,4 тыс.рублей или 24,8% к годовому плану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По детским дошкольным учреждениям расходы составили 205 049,3 тыс.рублей или 23,5% от плановых назначений, в т.ч.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оставила 145 659,7 тыс.рублей или 25,7% годовых назначений, которая направлена на обеспечение выплаты заработной платы и начислений на нее, приобретение игрушек и наглядных пособ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Расходы на общее образование составили 289 920,1 тыс.рублей  или 29,6% к годовому плану, в т.ч. субвенция 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составила 252 467,6 тыс.рублей или 32,4% годовых назначений, которая направлена на обеспечение выплаты заработной платы и начислений на нее и оплаты расходов на обеспечение учебного процесс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Расходы на дополнительное образование детей составили 37 187,4 тыс.рублей или 20,7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Расходы на молодежную политику и оздоровление детей составили 1 093,4 тыс.рублей или 15,8% от годовых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развитие материально технической базы муниципальных образовательных учреждений израсходовано 1 551,1 тыс.рублей  или 7,8% к годовому плану и на обеспечение безопасного пребывания детей в образовательных учреждениях 3 956,9 тыс.рублей  или 7,8% к годовому плану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содержание аппарата Управления образования и ВМКУ «Организационно-методический центр» направлено 2 262,2 тыс.рублей или 20,3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7 года расходы на выполнение мероприятий в рамках Городской инвестиционной программы г.Владикавказа составили 28 240,9 тыс.рублей или 16,0% от годовых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</w:rPr>
      </w:pPr>
      <w:r>
        <w:rPr>
          <w:b/>
          <w:i/>
        </w:rPr>
        <w:t>Культура и кинематограф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План финансирования по данному разделу за отчётный период освоен на 15 979,5 тыс.рублей или 17,2% к годовому плану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обеспечение деятельности (оказание услуг) подведомственных учреждений культуры выделено 13 284,3 тыс.рублей или 22,0% к годовому плану, в том числе за счет субвенций из республиканского бюджета выделено 7 316,5 тыс.рублей или 27,7% годовых назначений. Из общей суммы расходы на содержание библиотек составили 3 990,9 тыс.рублей или 18,1% от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На содержание аппарата Управления культуры направлено 663,8 тыс.рублей или 17,2% годовых назначений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Расходы на выполнение мероприятий по муниципальной программе «Развитие культуры г.Владикавказа» на 2016 год, по подпрограмме «Развитие культурной жизни г.Владикавказа» составили 2 695,2 тыс.рублей или 10,1% от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  <w:t>Социальная политик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По данному разделу за истекший период расходы составили 22 815,5 тыс.рублей или  24,3 % к годовым назначениям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Расходы на выплату ежемесячных доплат к пенсиям муниципальных служащих составили 5 457,0 тыс.рублей или  42,0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По муниципальной программе «Развитие образования города Владикавказа на 2017 год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- по подпрограмме «Социальная помощь населению: охрана семьи и детства» расходы составили 6 118,3 тыс.рублей или 16,9% к годовым назначениям, из них на обеспечение горячим питанием детей из малообеспеченных семей израсходовано 4 417,3 тыс.рублей или 23,6% к годовым назначениям и на выплату компенсации части родительской платы за содержание ребёнка в государственных и образовательных учреждениях, реализующих основную общеобразовательную программу дошкольного образования в соответствии с Законом Республики Северная Осетия-Алания от 31 июля 2006 года №42-РЗ "Об образовании" израсходовано 11 220,1 тыс.рублей или 28,5% к годовым назначениям, на организацию работы детских оздоровительных лагерей дневного пребывания детей при муниципальных образовательных учреждениях республики в каникулярное время израсходовано 1 701,0 тыс.рублей или 10,0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обеспечение жильем молодых семей выделено 20,1 тыс.рублей или 0,7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  <w:t>Физическая культура и спорт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По данному разделу за истекший период расходы составили 945,1 тыс.рублей или  7,8 % к годовым назначениям, из них: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-на организацию и проведение физкультурных мероприятий и мероприятий, направленных на развитие массового спорта израсходовано 185,2 тыс.рублей или  3,7% к годовым назначения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-на содержание деятельности аппарата КМПФКС АМС г.Владикавказа израсходовано 759,9 тыс.рублей или  20,5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  <w:t>Средства массовой информации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В целом за </w:t>
      </w:r>
      <w:r>
        <w:rPr>
          <w:lang w:val="en-US"/>
        </w:rPr>
        <w:t>I</w:t>
      </w:r>
      <w:r>
        <w:rPr/>
        <w:t xml:space="preserve"> квартал 2017 года расходы по данному разделу сложились в сумме 2 248,9 тыс.рублей, что составляет 26,1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Расходы на ВМКУ «Телевизионный информационный центр-Владикавказ-ТВ» составили 519,8 тыс.рублей или 20,0% к годовым назначениям, расходы на ВМБУ «Редакция городской газеты «Владикавказ» - 1 729,0 тыс.рублей или 28,8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  <w:t>Обслуживание государственного и муниципального долг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В анализируемом периоде на обслуживание муниципального долга выделено 29 301,7 тыс.руб. или 23,3 % от плана.</w:t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37616290CF897C6EC3C6653BE05A1365851D0579971F71B4D3EF215E7EA8FB8F4C402F864E834A4AD192OA1E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37:00Z</dcterms:created>
  <dc:creator>Bud1</dc:creator>
  <dc:description/>
  <cp:keywords/>
  <dc:language>en-US</dc:language>
  <cp:lastModifiedBy>Алина Багаева</cp:lastModifiedBy>
  <cp:lastPrinted>2017-05-19T09:45:00Z</cp:lastPrinted>
  <dcterms:modified xsi:type="dcterms:W3CDTF">2017-05-29T09:06:00Z</dcterms:modified>
  <cp:revision>12</cp:revision>
  <dc:subject/>
  <dc:title>                                                                                                 ПРИЛОЖЕНИЕ</dc:title>
</cp:coreProperties>
</file>